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26873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557655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